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276"/>
        <w:gridCol w:w="1134"/>
        <w:gridCol w:w="1134"/>
        <w:gridCol w:w="1134"/>
        <w:gridCol w:w="992"/>
        <w:gridCol w:w="99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Член жю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дания муниципального этапа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 класс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Время выполнения – 180 минут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Максимальный балл - 8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Не разрешается</w:t>
      </w:r>
      <w:r>
        <w:rPr>
          <w:rFonts w:cs="Arial" w:ascii="Arial" w:hAnsi="Arial"/>
        </w:rPr>
        <w:t xml:space="preserve"> пользоваться атласами, и любыми справочными данными, в том числе сотовыми телефонами и прочими гаджетами. Выделенные поля напротив надписи «</w:t>
      </w:r>
      <w:r>
        <w:rPr>
          <w:rStyle w:val="StrongEmphasis"/>
          <w:rFonts w:cs="Arial" w:ascii="Arial" w:hAnsi="Arial"/>
          <w:sz w:val="22"/>
          <w:szCs w:val="22"/>
        </w:rPr>
        <w:t xml:space="preserve">Задание»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предназначены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для жюри. Удачи!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налитический раунд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  <w:gridCol w:w="1808"/>
      </w:tblGrid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 xml:space="preserve">Задание 1. </w:t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ксимальное количество баллов – 5.                                   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StrongEmphasis"/>
          <w:rFonts w:cs="Arial" w:ascii="Arial" w:hAnsi="Arial"/>
          <w:sz w:val="22"/>
          <w:szCs w:val="22"/>
        </w:rPr>
        <w:t>Определите, какой масштаб крупнее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«в 1 дюйме – 150 миль» или «в 1 вершке – 200 верст»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Запишите оба этих масштаба в принятом у нас сегодня</w:t>
      </w:r>
      <w:r>
        <w:rPr>
          <w:rStyle w:val="Emphasis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численном выражении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Для справки: 1 верста равна 1,066 км; 1 вершок – 4,45 см; 1 дюйм – 2,54 см и 1 миля 1,609 км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before="0" w:after="0"/>
        <w:jc w:val="right"/>
        <w:rPr/>
      </w:pPr>
      <w:r>
        <w:rPr/>
        <w:t xml:space="preserve">               </w:t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  <w:gridCol w:w="1808"/>
      </w:tblGrid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 xml:space="preserve">Задание 2. </w:t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ксимальное количество баллов – 10.                                   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</w:rPr>
        <w:t xml:space="preserve">Рассмотрите рисунки (1, 2)  и ответьте на следующие вопросы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) когда и в каких областях земного шара наблюдаются такие тени, как на рисунке 1 и почему? </w:t>
      </w:r>
    </w:p>
    <w:p>
      <w:pPr>
        <w:pStyle w:val="Normal"/>
        <w:jc w:val="both"/>
        <w:rPr/>
      </w:pPr>
      <w:r>
        <w:rPr/>
        <w:t>б) когда и в каких районах Земли можно наблюдать тени от предметов в любое время суток (рис. 2)? Ответы поясните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63495" cy="2091055"/>
                  <wp:effectExtent l="0" t="0" r="0" b="0"/>
                  <wp:docPr id="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3495" cy="209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Рис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54275" cy="2106295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4275" cy="210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Рис.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ле для ответа</w:t>
            </w:r>
          </w:p>
          <w:p>
            <w:pPr>
              <w:pStyle w:val="Normal"/>
              <w:spacing w:before="0" w:after="28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0" w:after="2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ле для ответа</w:t>
            </w:r>
          </w:p>
        </w:tc>
      </w:tr>
    </w:tbl>
    <w:p>
      <w:pPr>
        <w:pStyle w:val="Normal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  <w:gridCol w:w="1808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  <w:lang w:eastAsia="en-US"/>
              </w:rPr>
              <w:t xml:space="preserve">Задание 3. </w:t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Максимальное количество баллов – 14.                                   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ind w:firstLine="426"/>
        <w:rPr>
          <w:rStyle w:val="StrongEmphasis"/>
          <w:rFonts w:ascii="Arial" w:hAnsi="Arial" w:eastAsia="Calibri" w:cs="Arial"/>
          <w:sz w:val="22"/>
          <w:szCs w:val="22"/>
        </w:rPr>
      </w:pPr>
      <w:r>
        <w:rPr/>
      </w:r>
    </w:p>
    <w:p>
      <w:pPr>
        <w:pStyle w:val="Normal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чтите  текст о трех городах Южной Америки. Впишите пропущенные слова, дайте ответ на вопрос. </w:t>
      </w:r>
    </w:p>
    <w:p>
      <w:pPr>
        <w:pStyle w:val="Normal"/>
        <w:ind w:firstLine="425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спанцы во время Конкисты, захватив территорию Перу, в северной части современного Чили, обнаружили (природный объект, его название) __________________________________. Продвигаться на юг было затруднительно и именно поэтому современный город Антофагаста (23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38</w:t>
      </w:r>
      <w:r>
        <w:rPr>
          <w:rFonts w:cs="Arial" w:ascii="Arial" w:hAnsi="Arial"/>
          <w:b/>
          <w:sz w:val="22"/>
          <w:szCs w:val="22"/>
          <w:vertAlign w:val="superscript"/>
        </w:rPr>
        <w:t>/</w:t>
      </w:r>
      <w:r>
        <w:rPr>
          <w:rFonts w:cs="Arial" w:ascii="Arial" w:hAnsi="Arial"/>
          <w:sz w:val="22"/>
          <w:szCs w:val="22"/>
        </w:rPr>
        <w:t>ю.ш., 70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b/>
          <w:sz w:val="22"/>
          <w:szCs w:val="22"/>
          <w:vertAlign w:val="superscript"/>
        </w:rPr>
        <w:t>/</w:t>
      </w:r>
      <w:r>
        <w:rPr>
          <w:rFonts w:cs="Arial" w:ascii="Arial" w:hAnsi="Arial"/>
          <w:sz w:val="22"/>
          <w:szCs w:val="22"/>
        </w:rPr>
        <w:t>з.ш.) был основан здесь лишь в 1868 году и до конца XIX века входил в состав Боливии. После войны между 3 странами (Чили, Боливия, Перу) за обладание важного ресурса - уникальными месторождениями (название полезного ископаемого)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 этот город отошел к территории Чили. </w:t>
      </w:r>
    </w:p>
    <w:p>
      <w:pPr>
        <w:pStyle w:val="Normal"/>
        <w:ind w:firstLine="425"/>
        <w:rPr/>
      </w:pPr>
      <w:r>
        <w:rPr>
          <w:rFonts w:cs="Arial" w:ascii="Arial" w:hAnsi="Arial"/>
          <w:sz w:val="22"/>
          <w:szCs w:val="22"/>
        </w:rPr>
        <w:t>В 1552 году Педро де Вальдивия основывает город Вальдивия (39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30</w:t>
      </w:r>
      <w:r>
        <w:rPr>
          <w:rFonts w:cs="Arial" w:ascii="Arial" w:hAnsi="Arial"/>
          <w:b/>
          <w:sz w:val="22"/>
          <w:szCs w:val="22"/>
          <w:vertAlign w:val="superscript"/>
        </w:rPr>
        <w:t>/</w:t>
      </w:r>
      <w:r>
        <w:rPr>
          <w:rFonts w:cs="Arial" w:ascii="Arial" w:hAnsi="Arial"/>
          <w:sz w:val="22"/>
          <w:szCs w:val="22"/>
        </w:rPr>
        <w:t>ю.ш., 73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14</w:t>
      </w:r>
      <w:r>
        <w:rPr>
          <w:rFonts w:cs="Arial" w:ascii="Arial" w:hAnsi="Arial"/>
          <w:b/>
          <w:sz w:val="22"/>
          <w:szCs w:val="22"/>
          <w:vertAlign w:val="superscript"/>
        </w:rPr>
        <w:t>/</w:t>
      </w:r>
      <w:r>
        <w:rPr>
          <w:rFonts w:cs="Arial" w:ascii="Arial" w:hAnsi="Arial"/>
          <w:sz w:val="22"/>
          <w:szCs w:val="22"/>
        </w:rPr>
        <w:t xml:space="preserve"> з.д.), ставший одним из главных морских портов Чили, который специализируется на вывозе зерна, муки, бумаги. Он расположен в зоне смешанных лесов. Его климат отличает высокая влажность воздуха, годовая сумма осадков более 2000 мм, средняя температура лета + 16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С, зимы - около +8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С.</w:t>
      </w:r>
    </w:p>
    <w:p>
      <w:pPr>
        <w:pStyle w:val="Normal"/>
        <w:ind w:firstLine="425"/>
        <w:rPr/>
      </w:pPr>
      <w:r>
        <w:rPr>
          <w:rFonts w:cs="Arial" w:ascii="Arial" w:hAnsi="Arial"/>
          <w:sz w:val="22"/>
          <w:szCs w:val="22"/>
        </w:rPr>
        <w:t>В 1779 году Франсиско Вьедма основал на восточном побережье Южной Америки город Кармен-де-Патагонес на реке Рио-Негро (40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30</w:t>
      </w:r>
      <w:r>
        <w:rPr>
          <w:rFonts w:cs="Arial" w:ascii="Arial" w:hAnsi="Arial"/>
          <w:b/>
          <w:sz w:val="22"/>
          <w:szCs w:val="22"/>
          <w:vertAlign w:val="superscript"/>
        </w:rPr>
        <w:t>/</w:t>
      </w:r>
      <w:r>
        <w:rPr>
          <w:rFonts w:cs="Arial" w:ascii="Arial" w:hAnsi="Arial"/>
          <w:sz w:val="22"/>
          <w:szCs w:val="22"/>
        </w:rPr>
        <w:t xml:space="preserve"> ю.ш., 62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58</w:t>
      </w:r>
      <w:r>
        <w:rPr>
          <w:rFonts w:cs="Arial" w:ascii="Arial" w:hAnsi="Arial"/>
          <w:b/>
          <w:sz w:val="22"/>
          <w:szCs w:val="22"/>
          <w:vertAlign w:val="superscript"/>
        </w:rPr>
        <w:t>/</w:t>
      </w:r>
      <w:r>
        <w:rPr>
          <w:rFonts w:cs="Arial" w:ascii="Arial" w:hAnsi="Arial"/>
          <w:sz w:val="22"/>
          <w:szCs w:val="22"/>
        </w:rPr>
        <w:t xml:space="preserve"> з.д.). Он расположен на границе кустарниковых степей и полупустынь умеренного пояса. Годовое количество осадков не превышает 300 мм. Средняя температура лета +20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С, зимы + 8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С.</w:t>
      </w:r>
    </w:p>
    <w:p>
      <w:pPr>
        <w:pStyle w:val="Normal"/>
        <w:ind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прос: объясните, почему в городах Вальдивия и Кармен-де-Патагонес, расположенных практически на одной широте, отмечается  значительная разница</w:t>
      </w:r>
    </w:p>
    <w:p>
      <w:pPr>
        <w:pStyle w:val="Normal"/>
        <w:ind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) в количестве осадков,</w:t>
      </w:r>
    </w:p>
    <w:p>
      <w:pPr>
        <w:pStyle w:val="Normal"/>
        <w:ind w:firstLine="425"/>
        <w:rPr/>
      </w:pPr>
      <w:r>
        <w:rPr/>
        <w:t>б)  в температуре летнего сезона?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прос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веты</w:t>
            </w:r>
          </w:p>
        </w:tc>
      </w:tr>
      <w:tr>
        <w:trPr>
          <w:trHeight w:val="16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80"/>
              <w:rPr/>
            </w:pPr>
            <w:r>
              <w:rPr>
                <w:rStyle w:val="11"/>
                <w:u w:val="none"/>
                <w:lang w:eastAsia="en-US"/>
              </w:rPr>
              <w:t>Факторы, влияющие на количество осадков:</w:t>
            </w:r>
          </w:p>
          <w:p>
            <w:pPr>
              <w:pStyle w:val="Normal"/>
              <w:spacing w:lineRule="auto" w:line="276" w:before="0" w:after="280"/>
              <w:rPr>
                <w:rStyle w:val="11"/>
                <w:u w:val="none"/>
              </w:rPr>
            </w:pPr>
            <w:r>
              <w:rPr>
                <w:rStyle w:val="11"/>
                <w:u w:val="none"/>
                <w:lang w:eastAsia="en-US"/>
              </w:rPr>
              <w:t>для Вальдивии</w:t>
            </w:r>
          </w:p>
          <w:p>
            <w:pPr>
              <w:pStyle w:val="Normal"/>
              <w:spacing w:lineRule="auto" w:line="276"/>
              <w:rPr>
                <w:rStyle w:val="11"/>
                <w:b/>
                <w:b/>
                <w:sz w:val="28"/>
                <w:szCs w:val="28"/>
                <w:u w:val="none"/>
              </w:rPr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24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lang w:eastAsia="en-US"/>
              </w:rPr>
              <w:t>для Кармен-де-Патагонес,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.</w:t>
            </w:r>
          </w:p>
        </w:tc>
      </w:tr>
      <w:tr>
        <w:trPr>
          <w:trHeight w:val="18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Style w:val="11"/>
                <w:u w:val="none"/>
                <w:lang w:eastAsia="en-US"/>
              </w:rPr>
              <w:t>Отличие в температуре летнего сезон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  <w:gridCol w:w="1808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  <w:lang w:eastAsia="en-US"/>
              </w:rPr>
              <w:t xml:space="preserve">Задание 4. </w:t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Максимальное количество баллов – 12.                                   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StrongEmphasis"/>
          <w:rFonts w:ascii="Arial" w:hAnsi="Arial" w:cs="Arial"/>
          <w:b/>
          <w:b/>
        </w:rPr>
      </w:pPr>
      <w:r>
        <w:rPr/>
      </w:r>
    </w:p>
    <w:p>
      <w:pPr>
        <w:pStyle w:val="Normal"/>
        <w:jc w:val="both"/>
        <w:rPr/>
      </w:pPr>
      <w:r>
        <w:rPr/>
        <w:t>Помогите космонавтам определить части света,  изображенные на снимках (рис.1, рис.2).</w:t>
      </w:r>
    </w:p>
    <w:p>
      <w:pPr>
        <w:pStyle w:val="Normal"/>
        <w:jc w:val="both"/>
        <w:rPr/>
      </w:pPr>
      <w:r>
        <w:rPr/>
        <w:t>Напишите, какие природные объекты отмечены цифрами (1-4):</w:t>
      </w:r>
    </w:p>
    <w:p>
      <w:pPr>
        <w:pStyle w:val="Normal"/>
        <w:jc w:val="both"/>
        <w:rPr/>
      </w:pPr>
      <w:r>
        <w:rPr/>
        <w:t>- на рисунке 1: два полуострова, два водных объекта,</w:t>
      </w:r>
    </w:p>
    <w:p>
      <w:pPr>
        <w:pStyle w:val="Normal"/>
        <w:jc w:val="both"/>
        <w:rPr/>
      </w:pPr>
      <w:r>
        <w:rPr/>
        <w:t>- на рисунке 2: два моря, полуостров, пролив.</w:t>
      </w:r>
    </w:p>
    <w:tbl>
      <w:tblPr>
        <w:tblW w:w="10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10"/>
      </w:tblGrid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86100" cy="1847850"/>
                  <wp:effectExtent l="0" t="0" r="0" b="0"/>
                  <wp:docPr id="3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eastAsia="en-US"/>
              </w:rPr>
              <w:t>Рис.1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object w:dxaOrig="7889" w:dyaOrig="562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2.25pt;height:147pt" filled="f" o:ole="">
                  <v:imagedata r:id="rId6" o:title=""/>
                </v:shape>
                <o:OLEObject Type="Embed" ProgID="" ShapeID="ole_rId5" DrawAspect="Content" ObjectID="_1840808591" r:id="rId5"/>
              </w:object>
            </w:r>
            <w:r>
              <w:rPr>
                <w:lang w:eastAsia="en-US"/>
              </w:rPr>
              <w:t>Рис.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33"/>
        <w:gridCol w:w="2534"/>
        <w:gridCol w:w="1419"/>
        <w:gridCol w:w="1116"/>
        <w:gridCol w:w="2535"/>
      </w:tblGrid>
      <w:tr>
        <w:trPr/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ис.1 части света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ис.2. части света</w:t>
            </w:r>
          </w:p>
        </w:tc>
      </w:tr>
      <w:tr>
        <w:trPr/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  <w:tr>
        <w:trPr/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родные объекты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родные объек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1 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  <w:gridCol w:w="1808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  <w:lang w:eastAsia="en-US"/>
              </w:rPr>
              <w:t xml:space="preserve">Задание 5. </w:t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Максимальное количество баллов – 11.                                   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Style w:val="StrongEmphasis"/>
          <w:rFonts w:ascii="Arial" w:hAnsi="Arial" w:cs="Arial"/>
        </w:rPr>
      </w:pPr>
      <w:r>
        <w:rPr/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заданию прилагается фрагмент топографической карты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1. Определите масштаб карты, любым, известным Вам способом (ответ округлите)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 Найдите на карте высшую точку в лесу  со средней высотой деревьев 20 м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Назовите две основные статьи дохода большинства жителей с.Быково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Определите количество деревьев на 1 га (100 м х100 м) в лесу на левом берегу р.Соть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Определите разницу высот между точками А и Б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Найдите две ошибки на карт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</w:t>
      </w:r>
      <w:r>
        <w:rPr/>
        <w:t>____</w:t>
      </w: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Тестовый тур  </w:t>
      </w:r>
    </w:p>
    <w:p>
      <w:pPr>
        <w:pStyle w:val="Normal"/>
        <w:ind w:firstLine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ксимальное количество баллов – 30</w:t>
      </w:r>
    </w:p>
    <w:tbl>
      <w:tblPr>
        <w:tblW w:w="10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5785"/>
        <w:gridCol w:w="2003"/>
        <w:gridCol w:w="567"/>
        <w:gridCol w:w="570"/>
      </w:tblGrid>
      <w:tr>
        <w:trPr/>
        <w:tc>
          <w:tcPr>
            <w:tcW w:w="12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прос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ве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лл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1.Условные линии на топографическом плане, соединяющие точки с одинаковой высотой, называются: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а) горизонтали, б) изотермы, в) изогиеты, г) изоба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От какого уровня принят отсчет абсолютной высоты на территории России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Тихого океана у Владивостока, б) Балтийского моря в Кронштадте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в) Каспийского моря в Астрахани, г) Черного моря в Со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3. Если этот термин перевести по частям с греческого, мы получим сочетание слов «камень» и «шар». Назовите этот термин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а) литосфера,  б) гидросфера, в) атмосфера, г) биосфе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К какой группе горных пород относится глина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а) к осадочным,  б) к магматическим, в) к вулканогенным, г) к метаморфически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Наиболее мелкая часть океана называется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а) материковый склон,  б) ложе океана, в) шельф, г) жёло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Что такое антарктический оазис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) территория с древесной растительностью,  б) территория свободная ото льда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) ареал обитания пингвинов,                             г) места образования айсберг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7. В умеренных широтах южного полушария для определения сторон горизонта можно воспользоваться следующим способом: в полдень встать спиной к солнцу, при этом тень, отброшенная телом, укажет направление на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а) на запад,</w:t>
              <w:tab/>
              <w:t xml:space="preserve"> б) на север,</w:t>
              <w:tab/>
              <w:t xml:space="preserve"> в) на юг, г) на восто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8. Кто из ученых первым предложил изображать на географических картах параллели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Мартин Бехайм, б) Эратосфен, в) Франсис Дрейк, г) Птолем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9. Если проводить параллели и меридианы через 5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, чего на глобусе будет больше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параллелей; б) меридианов; в) их количество одинако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0. Как на фрагменте топографического плана визуально определить максимальный уклон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а) горизонтали расположены наиболее близко друг к другу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б) горизонтали расположены максимально редко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в) горизонтали делают характерный коленообразный изгиб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по одной линии меняется направление бергштрих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Главная причина неравномерного нагревания экватора и полюсов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различный угол падения солнечных лучей, б) различное расстояние до Солнца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) распределение облачности,  г) общая циркуляция атмосфе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Где суточные амплитуды температур максимальны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в открытом океане,  б) в пустыне,  в) в прибрежных районах океана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в таежной зоне на небольшом удалении от океа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 Сколько сантиметров составляет длина экватора на карте масштаба 1:50000000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8;    б) 80;</w:t>
              <w:tab/>
              <w:t>в) 90;</w:t>
              <w:tab/>
              <w:t>г) 80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Для каких широт характерно повышенное давление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экваториальных и тропических широт; б) экваториальных и умеренных широт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) умеренных и полярных широт; г) тропических и полярных шир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15. В каком климатическом поясе лежит южная часть Северо-Американского материка между 40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с.ш.  и 30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с.ш.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умеренном, б) субтропическом, в) тропическом, г) экваториальном.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. Относительная влажность воздуха составляла 80%,  что произойдет с ней, если температура резко понизится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увеличится, б) уменьшится, в) не изменитс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755" w:hRule="atLeas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17. Какой из перечисленных заливов омывает побережье двух крупных полуостровов: Индостан и Индокитай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Бенгальский, б) Персидский, в) Бискайский, г) Гвинейск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18. Какая из перечисленных рек полностью расположена в Южном полушарии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) Конго, б) Замбези, в) Нил, г) Ниге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. Как называется самый большой водоем полуострова Индокитай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оз. Тонлесап, б) оз. Ладожское, в) оз. Мичиган, г) оз. Виктория 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Территория азиатской части России имеет общий наклон к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северу, б) югу, в) западу, г) восток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21. Для какого полуострова Северной Америки характерен жаркий и сухой климат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Флорида, б) Калифорния, в) Юкатан, г) Лабрад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. Какое утверждение  о движении воздушных масс является верным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бризы меняют свое направление  дважды в год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) в тропических широтах господствуют западные ветры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летом муссоны дуют с океана на материк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в умеренных широтах господствуют пасса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23. Выберите правильный вариант ответа, отражающий последовательность расположения частей света по уменьшению их площади: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Америка, Африка, Азия, Антарктида, Австралия, Европа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Африка, Азия, Америка, Антарктида, Европа, Австралия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Антарктида, Азия, Америка, Европа, Австралия, Африка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Азия, Америка, Африка, Антарктида, Европа, Австрал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24. Как известно,  в северном полушарии реки наиболее сильно подмывают правый берег, что является причиной этого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вращение Земли вокруг своей оси,      б) постоянные ветра в данной местности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вращение Земли вокруг Солнца,           г) хозяйственная деятельность челове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 Что является основным фактором формирования природной зоны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а) характер подстилающей поверхности,   б) соотношение тепла и влаги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в) характер рельефа,                                     г) удаленность от океа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6. Из приведенного списка  выберите три государства, где не могут происходить   разрушительные землетрясени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) Норвегия, Австралия, Ливия,      б) Перу, Италия, Бразилия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в) Норвегия, Италия, Сенегал,         г) Перу, Япония, Итали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27. Солнечные лучи падают на экватор отвесно. Под каким углом в этот день они падают на поверхность земли в городе Казань?</w:t>
            </w:r>
          </w:p>
          <w:p>
            <w:pPr>
              <w:pStyle w:val="Style16"/>
              <w:rPr/>
            </w:pPr>
            <w:r>
              <w:rPr>
                <w:rFonts w:cs="Arial" w:ascii="Arial" w:hAnsi="Arial"/>
                <w:sz w:val="22"/>
                <w:szCs w:val="22"/>
              </w:rPr>
              <w:t>а) 34º,  б) 42º,  в) 56º; г) 60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28. Ближе всего к высочайшей вершине какого материка 23 сентября в полдень по Гринвичу Солнце находится в зените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а) Евразия, </w:t>
              <w:tab/>
              <w:t>б) Африка, в) Южная Америка,  г) Австрал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Установите соответствие:</w:t>
            </w:r>
          </w:p>
          <w:tbl>
            <w:tblPr>
              <w:tblW w:w="898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5"/>
              <w:gridCol w:w="4594"/>
            </w:tblGrid>
            <w:tr>
              <w:trPr/>
              <w:tc>
                <w:tcPr>
                  <w:tcW w:w="439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en-US"/>
                    </w:rPr>
                    <w:t>а) остров</w:t>
                    <w:tab/>
                  </w:r>
                </w:p>
              </w:tc>
              <w:tc>
                <w:tcPr>
                  <w:tcW w:w="4594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1) Месопотамская</w:t>
                  </w:r>
                </w:p>
              </w:tc>
            </w:tr>
            <w:tr>
              <w:trPr/>
              <w:tc>
                <w:tcPr>
                  <w:tcW w:w="4395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б) равнина</w:t>
                  </w:r>
                </w:p>
              </w:tc>
              <w:tc>
                <w:tcPr>
                  <w:tcW w:w="4594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2) Араваки</w:t>
                  </w:r>
                </w:p>
              </w:tc>
            </w:tr>
            <w:tr>
              <w:trPr/>
              <w:tc>
                <w:tcPr>
                  <w:tcW w:w="4395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в) река</w:t>
                  </w:r>
                </w:p>
              </w:tc>
              <w:tc>
                <w:tcPr>
                  <w:tcW w:w="4594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3) Лимпопо</w:t>
                  </w:r>
                </w:p>
              </w:tc>
            </w:tr>
            <w:tr>
              <w:trPr/>
              <w:tc>
                <w:tcPr>
                  <w:tcW w:w="4395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г) нет соответствия</w:t>
                  </w:r>
                </w:p>
              </w:tc>
              <w:tc>
                <w:tcPr>
                  <w:tcW w:w="4594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4) Тасмания</w:t>
                  </w:r>
                </w:p>
              </w:tc>
            </w:tr>
          </w:tbl>
          <w:p>
            <w:pPr>
              <w:pStyle w:val="Style17"/>
              <w:spacing w:before="0" w:after="200"/>
              <w:ind w:left="928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</w:tbl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Style17"/>
        <w:spacing w:lineRule="auto" w:line="240" w:before="0" w:after="0"/>
        <w:ind w:left="56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Style17"/>
        <w:ind w:left="928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568" w:hanging="0"/>
        <w:rPr/>
      </w:pPr>
      <w:r>
        <w:rPr>
          <w:sz w:val="26"/>
          <w:szCs w:val="26"/>
        </w:rPr>
        <w:tab/>
        <w:tab/>
        <w:tab/>
        <w:tab/>
        <w:tab/>
        <w:tab/>
      </w:r>
      <w:r>
        <w:rPr>
          <w:b/>
          <w:sz w:val="26"/>
          <w:szCs w:val="26"/>
        </w:rPr>
        <w:t xml:space="preserve"> </w:t>
      </w:r>
    </w:p>
    <w:p>
      <w:pPr>
        <w:pStyle w:val="Normal"/>
        <w:ind w:left="568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spacing w:before="0" w:after="2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BodytextBold">
    <w:name w:val="Body text + Bold"/>
    <w:qFormat/>
    <w:rPr>
      <w:b/>
      <w:bCs/>
      <w:sz w:val="23"/>
      <w:szCs w:val="23"/>
      <w:shd w:fill="FFFFFF" w:val="clear"/>
    </w:rPr>
  </w:style>
  <w:style w:type="character" w:styleId="11">
    <w:name w:val="Основной текст1"/>
    <w:qFormat/>
    <w:rPr>
      <w:rFonts w:ascii="Times New Roman" w:hAnsi="Times New Roman" w:cs="Times New Roman"/>
      <w:sz w:val="23"/>
      <w:szCs w:val="23"/>
      <w:u w:val="single"/>
      <w:shd w:fill="FFFFFF" w:val="clear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9">
    <w:name w:val="Основной текст9"/>
    <w:basedOn w:val="Normal"/>
    <w:qFormat/>
    <w:pPr>
      <w:shd w:fill="FFFFFF" w:val="clear"/>
      <w:spacing w:lineRule="exact" w:line="274"/>
      <w:ind w:hanging="360"/>
      <w:jc w:val="both"/>
    </w:pPr>
    <w:rPr>
      <w:rFonts w:ascii="Calibri" w:hAnsi="Calibri" w:eastAsia="Calibri" w:cs="Times New Roman"/>
      <w:sz w:val="23"/>
      <w:szCs w:val="23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4:03:00Z</dcterms:created>
  <dc:creator>1</dc:creator>
  <dc:description/>
  <cp:keywords/>
  <dc:language>en-US</dc:language>
  <cp:lastModifiedBy>02</cp:lastModifiedBy>
  <cp:lastPrinted>2016-11-13T19:51:00Z</cp:lastPrinted>
  <dcterms:modified xsi:type="dcterms:W3CDTF">2016-11-16T10:16:00Z</dcterms:modified>
  <cp:revision>9</cp:revision>
  <dc:subject/>
  <dc:title/>
</cp:coreProperties>
</file>